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8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4"/>
        <w:gridCol w:w="4377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ование документа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СТРУКЦИЯ "АГЕНТА ПО СНАБЖЕНИЮ"</w:t>
            </w:r>
          </w:p>
        </w:tc>
      </w:tr>
      <w:tr>
        <w:trPr/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документа</w:t>
            </w:r>
          </w:p>
        </w:tc>
        <w:tc>
          <w:tcPr>
            <w:tcW w:w="4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СТРУКЦИЯ</w:t>
            </w:r>
          </w:p>
        </w:tc>
      </w:tr>
      <w:tr>
        <w:trPr/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лжностная инструкция</w:t>
            </w:r>
          </w:p>
        </w:tc>
        <w:tc>
          <w:tcPr>
            <w:tcW w:w="4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ГЕНТ ПО СНАБЖЕНИЮ</w:t>
            </w:r>
          </w:p>
        </w:tc>
      </w:tr>
      <w:tr>
        <w:trPr/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главление</w:t>
            </w:r>
          </w:p>
        </w:tc>
        <w:tc>
          <w:tcPr>
            <w:tcW w:w="4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РАЗЕЦ ДОЛЖНОСТНОЙ ИНСТРУК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</w:t>
            </w:r>
            <w:r>
              <w:rPr>
                <w:color w:val="000000"/>
                <w:sz w:val="21"/>
                <w:szCs w:val="21"/>
              </w:rPr>
              <w:t>ПРОИЗВОДСТВ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</w:t>
            </w:r>
            <w:r>
              <w:rPr>
                <w:color w:val="000000"/>
                <w:sz w:val="21"/>
                <w:szCs w:val="21"/>
              </w:rPr>
              <w:t>СНАБЖЕНЧЕСКО-СБЫТОВЫЕ ОТДЕЛЫ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 </w:t>
            </w:r>
            <w:r>
              <w:rPr>
                <w:color w:val="000000"/>
                <w:sz w:val="21"/>
                <w:szCs w:val="21"/>
              </w:rPr>
              <w:t>ТЕХНИЧЕСКИЕ ИСПОЛНИТЕЛИ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омментарии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Текст документа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СТРУКЦ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ГЕНТА ПО СНАБЖЕНИЮ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1814"/>
        <w:gridCol w:w="907"/>
        <w:gridCol w:w="1814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ЛЖНОСТНАЯ ИНСТРУКЦИЯ</w:t>
            </w:r>
          </w:p>
        </w:tc>
        <w:tc>
          <w:tcPr>
            <w:tcW w:w="45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ТВЕРЖДАЮ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5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5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орган юридического лица (учредители);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.00.00  № 00</w:t>
            </w:r>
          </w:p>
        </w:tc>
        <w:tc>
          <w:tcPr>
            <w:tcW w:w="45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ицо, уполномоченное утверждать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агента по снабжению</w:t>
            </w:r>
          </w:p>
        </w:tc>
        <w:tc>
          <w:tcPr>
            <w:tcW w:w="45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лжностную инструкцию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фамилия, инициалы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.00.00 г.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I. Общие положе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. Агент по снабжению относится к категории технических исполнителей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2. На должность агента по снабжению назначается лицо, имеющее среднее (полное) общее образование и специальная подготовка по установленной программе без предъявления требований к стажу работы. 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3. Назначение на должность агента по снабжению и освобождение от нее 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6"/>
        <w:gridCol w:w="1814"/>
        <w:gridCol w:w="460"/>
      </w:tblGrid>
      <w:tr>
        <w:trPr/>
        <w:tc>
          <w:tcPr>
            <w:tcW w:w="679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роизводится приказом директора предприятия по представлению </w:t>
            </w:r>
          </w:p>
        </w:tc>
        <w:tc>
          <w:tcPr>
            <w:tcW w:w="18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9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 xml:space="preserve">(начальник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861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 xml:space="preserve">материально-технического снабжения,  заместителя начальника отдел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86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а материально-технического снабжения; иного должностного лица)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 Агент по снабжению должен знать: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1. Нормативные правовые акты, положения, инструкции, другие руководящие материалы и документы, касающиеся вопросов использования материальных ресурсов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2. Основы организации материально-технического обеспечения и погрузочно-разгрузочных работ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3. Правила и порядок приема и отправки грузов, заказа контейнеров и транспортных средств, оформления документов на получаемые и отправляемые грузы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4. Номенклатуру и нормы расхода сырья, материалов и других товарно-материальных ценностей, условия их хранения и транспортировк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5. Основы организации труд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6. Основы законодательства о труде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7. Правила внутреннего трудового распорядк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8. Правила и нормы охраны труда.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"/>
        <w:gridCol w:w="7905"/>
        <w:gridCol w:w="288"/>
      </w:tblGrid>
      <w:tr>
        <w:trPr/>
        <w:tc>
          <w:tcPr>
            <w:tcW w:w="87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4.9.</w:t>
            </w:r>
          </w:p>
        </w:tc>
        <w:tc>
          <w:tcPr>
            <w:tcW w:w="790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6"/>
        <w:gridCol w:w="2275"/>
        <w:gridCol w:w="460"/>
      </w:tblGrid>
      <w:tr>
        <w:trPr/>
        <w:tc>
          <w:tcPr>
            <w:tcW w:w="633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5. Агент по снабжению подчиняется непосредственно</w:t>
            </w:r>
          </w:p>
        </w:tc>
        <w:tc>
          <w:tcPr>
            <w:tcW w:w="22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(начальнику отдел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861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 xml:space="preserve">материально-технического снабжения заместителю начальника отдел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86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материально-технического снабжения; иному должностному лицу)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6. На время отсутствия агента по снабжению (болезнь, отпуск, пр.) его обязанности исполняет лицо, назначенное в установленном порядке. Данное лицо приобретает соответствующие права и несет ответственность за надлежащее их исполнение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7848"/>
        <w:gridCol w:w="360"/>
      </w:tblGrid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7.</w:t>
            </w:r>
          </w:p>
        </w:tc>
        <w:tc>
          <w:tcPr>
            <w:tcW w:w="784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II. Должностные обязанност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Агент по снабжению: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. Получает по договорам, нарядам и другим документам товарно-материальные ценности (сырье, материалы, оборудование, комплектующие изделия, инвентарь, канцелярские принадлежности и т.п.)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2. Оформляет документацию на получаемые и отправляемые грузы, заказывает контейнеры, другую тару, а также транспортные средства для их доставк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3. Производит внеплановые закупки материалов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 Отправляет товарно-материальные ценности в адрес предприятия или сопровождает грузы в пути следования, обеспечивает сохранность и содействует своевременной их доставк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5. Проверяет состояние груза, принимает меры по замене материальных ценностей в случае обнаружения наружного брак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6. Определяет режим перевозки скоропортящихся и опасных грузов, следит за соответствием тары перевозимым грузам, размещением грузов при транспортировке, контролирует соблюдение требований техники безопасности при проведении погрузочно-разгрузочных работ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7. Принимает меры по повышению эффективности использования материальных ресурсов путем снижения затрат, связанных с их приобретением,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7848"/>
        <w:gridCol w:w="360"/>
      </w:tblGrid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8.</w:t>
            </w:r>
          </w:p>
        </w:tc>
        <w:tc>
          <w:tcPr>
            <w:tcW w:w="784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III. Прав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Агент по снабжению имеет право: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. Знакомиться с проектами решений руководства предприятия, касающихся его деятельност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2. Запрашивать лично или по поручению непосредственного руководителя от руководителей подразделений предприятия и специалистов информацию и документы, необходимые для выполнения его должностных обязанностей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3. Вносить на рассмотрение руководства предложения по совершенствованию работы, связанной с предусмотренными настоящей инструкцией обязанностям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 В пределах своей компетенции сообщать своему непосредственному руководителю о всех выявленных в процессе своей деятельности недостатках и вносить предложения по их устранению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5. Требовать от руководства предприятия оказания содействия в исполнении им его должностных обязанностей и прав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7848"/>
        <w:gridCol w:w="360"/>
      </w:tblGrid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6.</w:t>
            </w:r>
          </w:p>
        </w:tc>
        <w:tc>
          <w:tcPr>
            <w:tcW w:w="784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IV. Ответственность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Агент по снабжению несет ответственность: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. За ненадлежащее исполнение или неисполнение своих должностных обязанностей, предусмотренных настоящей должностной инструкцией - в пределах, определенных действующим трудовым законодательством Российской Федераци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2. За правонарушения, совершенные в процессе осуществления своей деятельности -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3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7848"/>
        <w:gridCol w:w="360"/>
      </w:tblGrid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4.</w:t>
            </w:r>
          </w:p>
        </w:tc>
        <w:tc>
          <w:tcPr>
            <w:tcW w:w="784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3312"/>
      </w:tblGrid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Должностная инструкция разработана в соответствии с  </w:t>
            </w:r>
          </w:p>
        </w:tc>
        <w:tc>
          <w:tcPr>
            <w:tcW w:w="33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2"/>
        <w:gridCol w:w="1036"/>
        <w:gridCol w:w="2462"/>
        <w:gridCol w:w="1036"/>
        <w:gridCol w:w="1267"/>
        <w:gridCol w:w="187"/>
        <w:gridCol w:w="1699"/>
      </w:tblGrid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Руководитель структурного подразделения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подпись)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фамилия, инициалы)</w:t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.00.00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ГЛАСОВАНО: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чальник юридического отдел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6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подпись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6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фамилия,инициалы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.0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 инструкцией ознакомлен: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подпись)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фамилия, инициалы)</w:t>
            </w:r>
          </w:p>
        </w:tc>
      </w:tr>
      <w:tr>
        <w:trPr/>
        <w:tc>
          <w:tcPr>
            <w:tcW w:w="48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.00.00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8:20:00Z</dcterms:created>
  <dc:creator>Evdokunina_Elena</dc:creator>
  <dc:description/>
  <dc:language>en-US</dc:language>
  <cp:lastModifiedBy>Evdokunina_Elena</cp:lastModifiedBy>
  <dcterms:modified xsi:type="dcterms:W3CDTF">2006-04-21T08:21:00Z</dcterms:modified>
  <cp:revision>1</cp:revision>
  <dc:subject/>
  <dc:title>Наименование документа</dc:title>
</cp:coreProperties>
</file>